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NETWORKS</w:t>
      </w:r>
    </w:p>
    <w:p>
      <w:pPr>
        <w:pStyle w:val="Normal"/>
        <w:jc w:val="center"/>
        <w:rPr/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raw the block diagram of the OSI reference model and describe the importance of each block with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classifications of Network hardware based on the distance? Discuss them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details of Internet archite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do you determine the maximum data rate of a channel? Give suitable explan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data signal of binary form is transmitted through a 4xH</w:t>
      </w:r>
      <w:r>
        <w:rPr>
          <w:vertAlign w:val="subscript"/>
        </w:rPr>
        <w:t>z</w:t>
      </w:r>
      <w:r>
        <w:rPr/>
        <w:t xml:space="preserve"> channel whose signal-to noise ratio (SNR) is 25 dB. Find the maximum achievable data rat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any two guided transmission media to transport data bit stream from source to destin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do you mean by simplex channel? Explain the simplex stop-and wait protoc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important design issues that occur in the data link layer. Give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suitable derivations, prove that the throughput of a system using slotted ALOHA algorithm is twice that of pure ALOH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large population of ALOHA users manages to generate 50 requests/sec, including bots originals &amp; retransmissions. Time is slotted in units of 40 m sec.  (i) What is the probability of exactly ‘K’ collisions and then a success?</w:t>
      </w:r>
    </w:p>
    <w:p>
      <w:pPr>
        <w:pStyle w:val="Normal"/>
        <w:ind w:left="720" w:hanging="720"/>
        <w:jc w:val="both"/>
        <w:rPr/>
      </w:pPr>
      <w:r>
        <w:rPr/>
        <w:tab/>
        <w:t>(ii) What is the expected number of transmission attempts need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List out the issue based comparison of virtual circuit and datagram subnets. Give the data flow diagrams of each system in the networ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Leaky bucket and token bucket algorithms to improve the Quality of service (Qos) of the net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importance elements of Transport protocols? Explain them briefly with neat sketches wherever applic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the following:</w:t>
      </w:r>
    </w:p>
    <w:p>
      <w:pPr>
        <w:pStyle w:val="Normal"/>
        <w:ind w:left="720" w:hanging="720"/>
        <w:rPr/>
      </w:pPr>
      <w:r>
        <w:rPr/>
        <w:tab/>
        <w:t>(a) Digital signature</w:t>
        <w:tab/>
        <w:tab/>
        <w:t>(b) Electronic Mail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32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NET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List out the ways in which the OSI reference model and TCP/IP reference model </w:t>
        <w:tab/>
        <w:t>are same and list out the ways in which they diff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dominant local area Network “Ethernet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about the wireless LANs 802.11 standa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y Asynchronous Transfer mode (ATM) networks are of connection oriented </w:t>
        <w:tab/>
        <w:t>type N/Ws?  Give reason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clearly about ATM network and ATM reference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is the difference between “Bandwidth” and “data rate” with reference to </w:t>
        <w:tab/>
        <w:t>data communication?  Give units of th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f a binary signal is sent over a 3 kHz channel whose signal to noise ratio is          20 dB, what is the maximum achievable data rat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are the key components of optical transmission systems?  Explain each </w:t>
        <w:tab/>
        <w:t>component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ich mechanism is widely used to integrated error control and flow control in a </w:t>
        <w:tab/>
        <w:t>convenient way?  And How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pipelining technique?  Describe the protocol that uses the pipelining </w:t>
        <w:tab/>
        <w:t>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List out the schemes to allocate a single broadcast channel among competing </w:t>
        <w:tab/>
        <w:t>users and discuss them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wo bridges used to interconnect distant LA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Give the two classes of service provided by the Network layer with suitable </w:t>
        <w:tab/>
        <w:t>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routing?  Describe the distance vector and link state routing algorithms </w:t>
        <w:tab/>
        <w:t>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is the User Datagram internet Protocol (UDP)?  Explain in detail, how UDP </w:t>
        <w:tab/>
        <w:t>can be used for client-server inter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the following:</w:t>
      </w:r>
    </w:p>
    <w:p>
      <w:pPr>
        <w:pStyle w:val="Normal"/>
        <w:jc w:val="both"/>
        <w:rPr/>
      </w:pPr>
      <w:r>
        <w:rPr/>
        <w:tab/>
        <w:t>(a)</w:t>
        <w:tab/>
        <w:t>The domain name system (DNS)</w:t>
      </w:r>
    </w:p>
    <w:p>
      <w:pPr>
        <w:pStyle w:val="Normal"/>
        <w:jc w:val="both"/>
        <w:rPr/>
      </w:pPr>
      <w:r>
        <w:rPr/>
        <w:tab/>
        <w:t>(b)</w:t>
        <w:tab/>
        <w:t>Data encryption.</w:t>
      </w:r>
    </w:p>
    <w:p>
      <w:pPr>
        <w:pStyle w:val="Normal"/>
        <w:jc w:val="center"/>
        <w:rPr/>
      </w:pPr>
      <w:r>
        <w:rPr/>
        <w:t>!!!!!!</w:t>
      </w:r>
    </w:p>
    <w:p>
      <w:pPr>
        <w:pStyle w:val="Heading1"/>
        <w:rPr/>
      </w:pPr>
      <w:r>
        <w:rPr/>
        <w:t>Code No: NR-32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NET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types of Transmission Technology?  Explain them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connectionless and connection-oriented communications?  Discuss about X.25 network with suitable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about the comparison of  OSI and TCI/IP reference mode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ARPANET and its growth with respect to 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Nyquist and Shannon theorems with reference to communication channels.  Explain the importance of each theor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construction details of a base band co-axial cable and describe how it is superior to a twisted pair of transmission line when the data transmission is considered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iscuss about important features of Fibre optic transmission line and compare its transmission characteristics with that of copper 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ketch the high level Data link control frame format and explain the importance of each fiel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block check sequence for the following data and generating polynomials:</w:t>
      </w:r>
    </w:p>
    <w:p>
      <w:pPr>
        <w:pStyle w:val="Normal"/>
        <w:ind w:left="720" w:hanging="720"/>
        <w:jc w:val="both"/>
        <w:rPr/>
      </w:pPr>
      <w:r>
        <w:rPr/>
        <w:tab/>
        <w:t>G(x) = x</w:t>
      </w:r>
      <w:r>
        <w:rPr>
          <w:vertAlign w:val="superscript"/>
        </w:rPr>
        <w:t>8</w:t>
      </w:r>
      <w:r>
        <w:rPr/>
        <w:t>+x</w:t>
      </w:r>
      <w:r>
        <w:rPr>
          <w:vertAlign w:val="superscript"/>
        </w:rPr>
        <w:t>5</w:t>
      </w:r>
      <w:r>
        <w:rPr/>
        <w:t>+x</w:t>
      </w:r>
      <w:r>
        <w:rPr>
          <w:vertAlign w:val="superscript"/>
        </w:rPr>
        <w:t>2</w:t>
      </w:r>
      <w:r>
        <w:rPr/>
        <w:t>+1;</w:t>
        <w:tab/>
        <w:t>P(x) = x</w:t>
      </w:r>
      <w:r>
        <w:rPr>
          <w:vertAlign w:val="superscript"/>
        </w:rPr>
        <w:t>5</w:t>
      </w:r>
      <w:r>
        <w:rPr/>
        <w:t>+x</w:t>
      </w:r>
      <w:r>
        <w:rPr>
          <w:vertAlign w:val="superscript"/>
        </w:rPr>
        <w:t>4</w:t>
      </w:r>
      <w:r>
        <w:rPr/>
        <w:t>+x+1.  Explain its superiority in error detection over the other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about the carrier sense protocols and show that these protocols are better in channel utilization than that of ALOHA protoco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ollision-free protocols?  Describe advantages and disadvantages of each protoc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en do you need Hierarchical Routing?  Explain it with suitable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“ Fragmentation” with reference to Interworking.  Briefly explain the transparent and non-transparent fragmen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ich internet protocol provides a reliable bidirectional byte stream?  Explain it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Public Key Cryptography</w:t>
        <w:tab/>
        <w:t>(b) World Wide Web.</w:t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Heading1"/>
        <w:rPr/>
      </w:pPr>
      <w:r>
        <w:rPr/>
        <w:t>Code No: NR-32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UTER NET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Briefly explain the TCP/IP Reference mode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</w:t>
      </w:r>
      <w:r>
        <w:rPr/>
        <w:t xml:space="preserve">List two advantages and two disadvantages of having international standards for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network protoc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Briefly explain how fibre optic Networks can be used for LAN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fferentiate between a passive star and an active repeater  in a fibre networ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hat SNR is needed to put aT1 carrier on a 50KHZ line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Briefly explain a sliding window protocol using selective Repea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 </w:t>
      </w:r>
      <w:r>
        <w:rPr/>
        <w:t xml:space="preserve">Data link protocols often put the CRC in a trailer rather than a Header – Explain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w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mpare and contrast IEEE 802.3, 802.4 and 802.5 protocol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  </w:t>
      </w:r>
      <w:r>
        <w:rPr/>
        <w:t xml:space="preserve">Give two reasons why networks might use an error-correcting code instead of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error detection and retrans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List the general principles of congestion contro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riefly explain congestion control in Datagram subnet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ive the salient features of Distance vector Routing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Tunneling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iefly explain the IP Protoco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 fragmentation needed in concatenated virtual circuit internets?  or only in datagram syste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Briefly explain how TCP congestion control is handled.  Discuss one algorith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is the need for Network Performance measurement?  How are they carried ou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MT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xt compressi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PEG-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08:00Z</dcterms:created>
  <dc:creator>aruna</dc:creator>
  <dc:description/>
  <dc:language>en-US</dc:language>
  <cp:lastModifiedBy>aruna</cp:lastModifiedBy>
  <cp:lastPrinted>2004-04-19T17:55:00Z</cp:lastPrinted>
  <dcterms:modified xsi:type="dcterms:W3CDTF">2004-04-19T13:24:00Z</dcterms:modified>
  <cp:revision>12</cp:revision>
  <dc:subject/>
  <dc:title/>
</cp:coreProperties>
</file>